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  <w:sz w:val="48"/>
        </w:rPr>
        <w:t>但以理書第</w:t>
      </w:r>
      <w:r>
        <w:rPr>
          <w:rFonts w:eastAsia="標楷體" w:ascii="標楷體" w:hAnsi="標楷體"/>
          <w:sz w:val="48"/>
        </w:rPr>
        <w:t>10-12</w:t>
      </w:r>
      <w:r>
        <w:rPr>
          <w:rFonts w:eastAsia="標楷體" w:ascii="標楷體" w:hAnsi="標楷體"/>
        </w:rPr>
        <w:t xml:space="preserve">           DANIEL8 17/6/2001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60"/>
        <w:gridCol w:w="1080"/>
        <w:gridCol w:w="960"/>
        <w:gridCol w:w="1080"/>
        <w:gridCol w:w="960"/>
        <w:gridCol w:w="960"/>
        <w:gridCol w:w="1080"/>
        <w:gridCol w:w="1080"/>
        <w:gridCol w:w="1112"/>
      </w:tblGrid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/>
                <w:sz w:val="20"/>
              </w:rPr>
            </w:pPr>
            <w:r>
              <w:rPr>
                <w:rFonts w:ascii="金梅中黑字形原體" w:hAnsi="金梅中黑字形原體" w:eastAsia="金梅中黑字形原體"/>
                <w:sz w:val="20"/>
              </w:rPr>
              <w:t>至　高　者　在　人　間　掌　權</w:t>
            </w:r>
          </w:p>
        </w:tc>
      </w:tr>
      <w:tr>
        <w:trPr/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高者在人處事歷史中掌權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高者在將來的世界中掌權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王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解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火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獸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指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獅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十個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南北王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-12</w:t>
            </w:r>
          </w:p>
        </w:tc>
      </w:tr>
    </w:tbl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金梅方粗黑" w:hAnsi="金梅方粗黑" w:eastAsia="金梅方粗黑" w:cs="金梅方粗黑"/>
          <w:sz w:val="28"/>
        </w:rPr>
      </w:pPr>
      <w:r>
        <w:rPr>
          <w:rFonts w:ascii="金梅方粗黑" w:hAnsi="金梅方粗黑" w:cs="金梅方粗黑" w:eastAsia="金梅方粗黑"/>
          <w:sz w:val="28"/>
        </w:rPr>
        <w:t>二．至高者在將來的世界中掌權（７－１２）</w:t>
      </w:r>
    </w:p>
    <w:p>
      <w:pPr>
        <w:pStyle w:val="Normal"/>
        <w:jc w:val="both"/>
        <w:rPr>
          <w:rFonts w:ascii="標楷體" w:hAnsi="標楷體" w:eastAsia="標楷體" w:cs="金梅方粗黑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22225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7.5pt" to="158.95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金梅中隸字形原體" w:hAnsi="金梅中隸字形原體" w:cs="金梅方粗黑" w:eastAsia="金梅中隸字形原體"/>
          <w:b/>
          <w:sz w:val="28"/>
        </w:rPr>
        <w:t>４．己定下結局</w:t>
      </w:r>
      <w:r>
        <w:rPr>
          <w:rFonts w:ascii="金梅中隸字形原體" w:hAnsi="金梅中隸字形原體" w:cs="金梅方粗黑" w:eastAsia="金梅中隸字形原體"/>
          <w:b/>
          <w:sz w:val="28"/>
        </w:rPr>
        <w:t xml:space="preserve">     </w:t>
      </w:r>
      <w:r>
        <w:rPr>
          <w:rFonts w:ascii="金梅中隸字形原體" w:hAnsi="金梅中隸字形原體" w:cs="金梅方粗黑" w:eastAsia="金梅中隸字形原體"/>
          <w:b/>
          <w:sz w:val="28"/>
        </w:rPr>
        <w:t>關乎末來（１０－１２）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「你</w:t>
      </w:r>
      <w:r>
        <w:rPr>
          <w:rFonts w:eastAsia="標楷體"/>
        </w:rPr>
        <w:t>且去等候結局，因為你必安歇，到了末期，你必起來，享受你的福分。</w:t>
      </w:r>
      <w:r>
        <w:rPr>
          <w:rFonts w:ascii="標楷體" w:hAnsi="標楷體" w:cs="金梅方粗黑" w:eastAsia="標楷體"/>
        </w:rPr>
        <w:t>」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１２：１３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a.</w:t>
      </w:r>
      <w:r>
        <w:rPr>
          <w:rFonts w:ascii="標楷體" w:hAnsi="標楷體" w:cs="金梅方粗黑" w:eastAsia="標楷體"/>
        </w:rPr>
        <w:t>異象的本質（１０：１－３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波斯王古列第三年，有事顯給稱為伯提沙撒的但以理。這事是真的，是指著大爭戰；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但以理通達這事，明白這異象。當那時，我但以理悲傷了三個七日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－２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真實的事情</w:t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i.</w:t>
      </w:r>
      <w:r>
        <w:rPr>
          <w:rFonts w:ascii="標楷體" w:hAnsi="標楷體" w:cs="金梅方粗黑" w:eastAsia="標楷體"/>
        </w:rPr>
        <w:t>浩大的爭戰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  <w:t>iii.</w:t>
      </w:r>
      <w:r>
        <w:rPr>
          <w:rFonts w:ascii="標楷體" w:hAnsi="標楷體" w:cs="金梅方粗黑" w:eastAsia="標楷體"/>
        </w:rPr>
        <w:t>悲傷的回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b.</w:t>
      </w:r>
      <w:r>
        <w:rPr>
          <w:rFonts w:ascii="標楷體" w:hAnsi="標楷體" w:cs="金梅方粗黑" w:eastAsia="標楷體"/>
        </w:rPr>
        <w:t>異象的內容（１０：４－１２：４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關乎大爭戰及末期定局的事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.</w:t>
      </w:r>
      <w:r>
        <w:rPr>
          <w:rFonts w:ascii="標楷體" w:hAnsi="標楷體" w:cs="金梅方粗黑" w:eastAsia="標楷體"/>
        </w:rPr>
        <w:t>靈界的大爭戰（１０：４－１１：１）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使者的真貌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（</w:t>
      </w:r>
      <w:r>
        <w:rPr>
          <w:rFonts w:eastAsia="標楷體" w:cs="金梅方粗黑" w:ascii="標楷體" w:hAnsi="標楷體"/>
        </w:rPr>
        <w:t>a</w:t>
      </w:r>
      <w:r>
        <w:rPr>
          <w:rFonts w:ascii="標楷體" w:hAnsi="標楷體" w:cs="金梅方粗黑" w:eastAsia="標楷體"/>
        </w:rPr>
        <w:t>）</w:t>
      </w:r>
      <w:r>
        <w:rPr>
          <w:rFonts w:ascii="標楷體" w:hAnsi="標楷體" w:cs="金梅方粗黑" w:eastAsia="標楷體"/>
        </w:rPr>
        <w:t>神聖威榮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正月二十四日，我在希底結大河邊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４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只剩下我一人。我見了這大異象便渾身無力，面貌失色，毫無氣力。」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８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  <w:t>(b)</w:t>
      </w:r>
      <w:r>
        <w:rPr>
          <w:rFonts w:ascii="標楷體" w:hAnsi="標楷體" w:cs="金梅方粗黑" w:eastAsia="標楷體"/>
        </w:rPr>
        <w:t>滿有能力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忽然，有一手按在我身上，使我用膝和手掌支持微起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０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不料，有一位像人的，摸我的嘴唇，我便開口向那站在我面前的說：「我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主啊，因見這異象，我大大愁苦，毫無氣力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６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有一位形狀像人的又摸我，使我有力量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８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</w:t>
      </w:r>
      <w:r>
        <w:rPr>
          <w:rFonts w:eastAsia="標楷體" w:cs="金梅方粗黑" w:ascii="標楷體" w:hAnsi="標楷體"/>
        </w:rPr>
        <w:t>c</w:t>
      </w:r>
      <w:r>
        <w:rPr>
          <w:rFonts w:ascii="標楷體" w:hAnsi="標楷體" w:cs="金梅方粗黑" w:eastAsia="標楷體"/>
        </w:rPr>
        <w:t>）忠心誠實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他對我說：「大蒙眷愛的但以理啊，要明白我與你所說的話，只管站起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來，因為我現在奉差遣來到你這裡。」他對我說這話，我便戰戰兢兢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地立起來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１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他就說：「你知道我為何來見你嗎？現在我要回去與波斯的魔君爭戰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，我去後，希利尼（原文作雅完）的魔君必來。但我要將那錄在真確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書上的事告訴你。除了你們的大君米迦勒之外，沒有幫助我抵擋這兩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魔君的。」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０－２１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使者是受差遣，無論遇到幾大困難，仍然要完成神所託，完成了便返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回自己原先崗位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誠實將所領受講給但以理知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  <w:t>(</w:t>
      </w:r>
      <w:r>
        <w:rPr>
          <w:rFonts w:eastAsia="標楷體" w:cs="金梅方粗黑" w:ascii="標楷體" w:hAnsi="標楷體"/>
        </w:rPr>
        <w:t>d)</w:t>
      </w:r>
      <w:r>
        <w:rPr>
          <w:rFonts w:ascii="標楷體" w:hAnsi="標楷體" w:cs="金梅方粗黑" w:eastAsia="標楷體"/>
        </w:rPr>
        <w:t>配搭扶持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但波斯國的魔君攔阻我二十一日。忽然有大君（就是天使長；二十一節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同）中的一位米迦勒來幫助我，我就停留在波斯諸王那裡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３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但我要將那錄在真確書上的事告訴你。除了你們的大君米迦勒之外，沒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有幫助我抵擋這兩魔君的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１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有天使長，有使者不同角式，但有需要，則彼此幫助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  <w:t>(2)</w:t>
      </w:r>
      <w:r>
        <w:rPr>
          <w:rFonts w:ascii="標楷體" w:hAnsi="標楷體" w:cs="金梅方粗黑" w:eastAsia="標楷體"/>
        </w:rPr>
        <w:t>祈禱的能力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因但以理的祈禱，專心求明白將來的事．．．．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影響靈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他對我說：「大蒙眷愛的但以理啊，要明白我與你所說的話，只管站起來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因為我現在奉差遣來到你這裡。」他對我說這話，我便戰戰兢兢地立起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來。他就說：「但以理啊，不要懼怕！因為從你第一日專心求明白將來的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事，又在你神面前刻苦己心，你的言語已蒙應允；我是因你的言語而來。」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１－１２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靈界，也因但以理刻苦己身，為將來祈禱，而有所改變（離開原本崗位，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將奧秘講給但以理知</w:t>
      </w:r>
      <w:r>
        <w:rPr>
          <w:rFonts w:eastAsia="標楷體" w:cs="金梅方粗黑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得知奧秘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得蒙眷愛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  <w:t>(3)</w:t>
      </w:r>
      <w:r>
        <w:rPr>
          <w:rFonts w:ascii="標楷體" w:hAnsi="標楷體" w:cs="金梅方粗黑" w:eastAsia="標楷體"/>
        </w:rPr>
        <w:t>惡魔的阻力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攔阻天上使者的工作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控制地上國家的權勢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但波斯國的魔君攔阻我二十一日。忽然有大君（就是天使長；二十一節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同）中的一位米迦勒來幫助我，我就停留在波斯諸王那裡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３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但我要將那錄在真確書上的事告訴你。除了你們的大君米迦勒之外，沒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有幫助我抵擋這兩魔君的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１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標楷體" w:cs="金梅方粗黑" w:ascii="標楷體" w:hAnsi="標楷體"/>
        </w:rPr>
        <w:t>ii.</w:t>
      </w:r>
      <w:r>
        <w:rPr>
          <w:rFonts w:ascii="標楷體" w:hAnsi="標楷體" w:cs="金梅方粗黑" w:eastAsia="標楷體"/>
        </w:rPr>
        <w:t>瑪代波斯的大爭戰（１１：２－４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現在我將真事指示你：「波斯還有三王興起，第四王必富足遠勝諸王。他因富足成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為強盛，就必激動大眾攻擊希利尼國。必有一個勇敢的王興起，執掌大權，隨意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而行。他興起的時候，他的國必破裂，向天的四方（方：原文作風）分開，卻不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歸他的後裔，治國的權勢也都不及他；因為他的國必被拔出，歸與他後裔之外的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人。」１１：２－４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tbl>
      <w:tblPr>
        <w:tblW w:w="78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3"/>
        <w:gridCol w:w="2520"/>
        <w:gridCol w:w="3387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 w:cs="金梅方粗黑"/>
                <w:sz w:val="28"/>
              </w:rPr>
            </w:pPr>
            <w:r>
              <w:rPr>
                <w:rFonts w:ascii="金梅中黑字形原體" w:hAnsi="金梅中黑字形原體" w:cs="金梅方粗黑" w:eastAsia="金梅中黑字形原體"/>
                <w:sz w:val="28"/>
              </w:rPr>
              <w:t>預 言 核 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 w:cs="金梅方粗黑"/>
                <w:sz w:val="28"/>
              </w:rPr>
            </w:pPr>
            <w:r>
              <w:rPr>
                <w:rFonts w:ascii="金梅中黑字形原體" w:hAnsi="金梅中黑字形原體" w:cs="金梅方粗黑" w:eastAsia="金梅中黑字形原體"/>
                <w:sz w:val="28"/>
              </w:rPr>
              <w:t>預  言  內  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 w:cs="金梅方粗黑"/>
                <w:sz w:val="28"/>
              </w:rPr>
            </w:pPr>
            <w:r>
              <w:rPr>
                <w:rFonts w:ascii="金梅中黑字形原體" w:hAnsi="金梅中黑字形原體" w:cs="金梅方粗黑" w:eastAsia="金梅中黑字形原體"/>
                <w:sz w:val="28"/>
              </w:rPr>
              <w:t>歷  史  印  證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波斯第四王興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他必富足，強盛，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激動大眾攻擊希臘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第四王亞哈隨魯王是波斯最富強之王，曾向希臘進軍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希臘勇敢王興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他隨意而行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他國必破裂，分開四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亞歷山大興起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死後國分給四大將軍，其子被人暗殺</w:t>
            </w:r>
          </w:p>
        </w:tc>
      </w:tr>
    </w:tbl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ii.</w:t>
      </w:r>
      <w:r>
        <w:rPr>
          <w:rFonts w:ascii="標楷體" w:hAnsi="標楷體" w:cs="金梅方粗黑" w:eastAsia="標楷體"/>
        </w:rPr>
        <w:t>南北王的大爭戰（１１：５－２０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tbl>
      <w:tblPr>
        <w:tblW w:w="9632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800"/>
        <w:gridCol w:w="2520"/>
        <w:gridCol w:w="4352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 w:cs="金梅方粗黑"/>
                <w:sz w:val="28"/>
              </w:rPr>
            </w:pPr>
            <w:r>
              <w:rPr>
                <w:rFonts w:ascii="金梅中黑字形原體" w:hAnsi="金梅中黑字形原體" w:cs="金梅方粗黑" w:eastAsia="金梅中黑字形原體"/>
                <w:sz w:val="28"/>
              </w:rPr>
              <w:t>經  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 w:cs="金梅方粗黑"/>
                <w:sz w:val="28"/>
              </w:rPr>
            </w:pPr>
            <w:r>
              <w:rPr>
                <w:rFonts w:ascii="金梅中黑字形原體" w:hAnsi="金梅中黑字形原體" w:cs="金梅方粗黑" w:eastAsia="金梅中黑字形原體"/>
                <w:sz w:val="28"/>
              </w:rPr>
              <w:t>南  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 w:cs="金梅方粗黑"/>
                <w:sz w:val="28"/>
              </w:rPr>
            </w:pPr>
            <w:r>
              <w:rPr>
                <w:rFonts w:ascii="金梅中黑字形原體" w:hAnsi="金梅中黑字形原體" w:cs="金梅方粗黑" w:eastAsia="金梅中黑字形原體"/>
                <w:sz w:val="28"/>
              </w:rPr>
              <w:t>北  方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 w:cs="金梅方粗黑"/>
                <w:sz w:val="28"/>
              </w:rPr>
            </w:pPr>
            <w:r>
              <w:rPr>
                <w:rFonts w:ascii="金梅中黑字形原體" w:hAnsi="金梅中黑字形原體" w:cs="金梅方粗黑" w:eastAsia="金梅中黑字形原體"/>
                <w:sz w:val="28"/>
              </w:rPr>
              <w:t>歷 史 印 證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  <w:sz w:val="20"/>
              </w:rPr>
            </w:pPr>
            <w:r>
              <w:rPr>
                <w:rFonts w:ascii="標楷體" w:hAnsi="標楷體" w:cs="金梅方粗黑" w:eastAsia="標楷體"/>
                <w:sz w:val="20"/>
              </w:rPr>
              <w:t>１１：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南方一王必強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南方王的帥中，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有一位執掌權柄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金梅方粗黑" w:eastAsia="標楷體"/>
              </w:rPr>
              <w:t>亞歷山大死後，南方埃及由多利買一世封王，逐漸強盛，另一名將西流古一世投奔南方王，成名將，後離開南方，在北邊</w:t>
            </w:r>
            <w:r>
              <w:rPr>
                <w:rFonts w:ascii="標楷體" w:hAnsi="標楷體" w:cs="金梅方粗黑" w:eastAsia="標楷體"/>
                <w:sz w:val="20"/>
              </w:rPr>
              <w:t></w:t>
            </w:r>
            <w:r>
              <w:rPr>
                <w:rFonts w:ascii="標楷體" w:hAnsi="標楷體" w:cs="金梅方粗黑" w:eastAsia="標楷體"/>
              </w:rPr>
              <w:t>利亞自封為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  <w:sz w:val="20"/>
              </w:rPr>
            </w:pPr>
            <w:r>
              <w:rPr>
                <w:rFonts w:eastAsia="標楷體" w:cs="金梅方粗黑" w:ascii="標楷體" w:hAnsi="標楷體"/>
                <w:sz w:val="20"/>
              </w:rPr>
              <w:t>v.</w:t>
            </w:r>
            <w:r>
              <w:rPr>
                <w:rFonts w:ascii="標楷體" w:hAnsi="標楷體" w:cs="金梅方粗黑" w:eastAsia="標楷體"/>
                <w:sz w:val="20"/>
              </w:rPr>
              <w:t>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南方王女兒，就了北方王來立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此女子後來存立不住，其所生的及其勢力必交與死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南方後由多利買二世掌權，他將女兒百尼基給北方王─安提奧古二世為妻，訂立和約，但安提奧古二世之前妻老底嘉後將親夫與百尼基，及其隨從，親信，全部毒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  <w:sz w:val="20"/>
              </w:rPr>
            </w:pPr>
            <w:r>
              <w:rPr>
                <w:rFonts w:eastAsia="標楷體" w:cs="金梅方粗黑" w:ascii="標楷體" w:hAnsi="標楷體"/>
                <w:sz w:val="20"/>
              </w:rPr>
              <w:t>v.</w:t>
            </w:r>
            <w:r>
              <w:rPr>
                <w:rFonts w:ascii="標楷體" w:hAnsi="標楷體" w:cs="金梅方粗黑" w:eastAsia="標楷體"/>
                <w:sz w:val="20"/>
              </w:rPr>
              <w:t>７－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女子本家必另生一子作王，他率領軍隊進入北方王的保障，並將他們的神像，金銀擄掠到埃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eastAsia="標楷體" w:cs="金梅方粗黑" w:ascii="標楷體" w:hAnsi="標楷體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老底嘉的子－利尼古為王，（西流古二世）而且南方百尼基的兄（女子本家）則繼承父位（多利買三世），他即出兵進攻北方，將老底嘉處死，並將回國途中，將北方神廟之寶物擄掠，帶回埃及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  <w:sz w:val="20"/>
              </w:rPr>
            </w:pPr>
            <w:r>
              <w:rPr>
                <w:rFonts w:eastAsia="標楷體" w:cs="金梅方粗黑" w:ascii="標楷體" w:hAnsi="標楷體"/>
                <w:sz w:val="20"/>
              </w:rPr>
              <w:t>v.</w:t>
            </w:r>
            <w:r>
              <w:rPr>
                <w:rFonts w:ascii="標楷體" w:hAnsi="標楷體" w:cs="金梅方粗黑" w:eastAsia="標楷體"/>
                <w:sz w:val="20"/>
              </w:rPr>
              <w:t>１０－１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南方王與北方王爭戰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eastAsia="標楷體" w:cs="金梅方粗黑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南方王身高，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但卻不得常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北方王的二子，兵臨南下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eastAsia="標楷體" w:cs="金梅方粗黑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北方王敗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西流古二世（北方王）有二子，他們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先後向埃及攻擊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南方王多利買四世招７萬步兵，打敗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北方王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但他心高氣傲，貪圖宴樂，終不常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  <w:sz w:val="20"/>
              </w:rPr>
            </w:pPr>
            <w:r>
              <w:rPr>
                <w:rFonts w:eastAsia="標楷體" w:cs="金梅方粗黑" w:ascii="標楷體" w:hAnsi="標楷體"/>
                <w:sz w:val="20"/>
              </w:rPr>
              <w:t>v.</w:t>
            </w:r>
            <w:r>
              <w:rPr>
                <w:rFonts w:ascii="標楷體" w:hAnsi="標楷體" w:cs="金梅方粗黑" w:eastAsia="標楷體"/>
                <w:sz w:val="20"/>
              </w:rPr>
              <w:t>１３－１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猶大強暴的人必興起卻敗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北方王率領極多的軍隊　攻擊南方王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eastAsia="標楷體" w:cs="金梅方粗黑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北方王攻取堅固城，無人在他面前站立得住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eastAsia="標楷體" w:cs="金梅方粗黑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他必站聖地，施行毀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滅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將自己女兒給南方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王，想敗壞他，但不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得成就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其後轉回奪取許多海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島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有一大帥除掉北方王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令人受的羞辱，使北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方王轉回仆倒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北方王安提奧古三世曾率領大軍進迫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埃及，並邀請馬其頓王助攻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而巴勒斯坦的猶太人也來推翻埃及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，但他本身是暴徒，祇圖搶掠，非要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復國，結果不能成就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安提奧古三世取下堅固城西頓，之後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一直南下，無人能敵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他也攻佔巴勒斯坦地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他也將自己女兒給年僅十歲的南方王 多利買五世為妻，意圖裏應外合，但她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意成為南方王賢妻，效忠埃及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安提奧古三世轉向西邊各國，也征服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東希臘之地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羅馬的－大將，在主前１９１年大敗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安提奧古之大軍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北方王敗陣，歸回本土，後病逝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  <w:sz w:val="20"/>
              </w:rPr>
            </w:pPr>
            <w:r>
              <w:rPr>
                <w:rFonts w:eastAsia="標楷體" w:cs="金梅方粗黑" w:ascii="標楷體" w:hAnsi="標楷體"/>
                <w:sz w:val="20"/>
              </w:rPr>
              <w:t>v.</w:t>
            </w:r>
            <w:r>
              <w:rPr>
                <w:rFonts w:ascii="標楷體" w:hAnsi="標楷體" w:cs="金梅方粗黑" w:eastAsia="標楷體"/>
                <w:sz w:val="20"/>
              </w:rPr>
              <w:t>２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金梅方粗黑"/>
                <w:sz w:val="20"/>
              </w:rPr>
            </w:pPr>
            <w:r>
              <w:rPr>
                <w:rFonts w:eastAsia="標楷體" w:cs="金梅方粗黑" w:ascii="標楷體" w:hAnsi="標楷體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必有一人興起接續北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方王為王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他使橫征暴斂的人通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行國中的榮美地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這王不多日滅亡，非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因忿怒，也不因爭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安提奧古三世死後，其子西流古四世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繼位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他曾打發人橫征暴斂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其中一人來到聖地，將殿庫全數刮光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西流古四世在主前１７６年經１１年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統治後莫名奇妙死去（傳說給人暗殺）</w:t>
            </w:r>
          </w:p>
        </w:tc>
      </w:tr>
    </w:tbl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v.</w:t>
      </w:r>
      <w:r>
        <w:rPr>
          <w:rFonts w:ascii="標楷體" w:hAnsi="標楷體" w:cs="金梅方粗黑" w:eastAsia="標楷體"/>
        </w:rPr>
        <w:t>卑鄙的王出現（１１：２１－３５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必有一個卑鄙的人興起接續為王，人未曾將國的尊榮給他，他卻趁人坦然無備的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時候，用諂媚的話得國。」１１：２１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tbl>
      <w:tblPr>
        <w:tblW w:w="9632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560"/>
        <w:gridCol w:w="2760"/>
        <w:gridCol w:w="387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 w:cs="金梅方粗黑"/>
                <w:sz w:val="28"/>
              </w:rPr>
            </w:pPr>
            <w:r>
              <w:rPr>
                <w:rFonts w:ascii="金梅中黑字形原體" w:hAnsi="金梅中黑字形原體" w:cs="金梅方粗黑" w:eastAsia="金梅中黑字形原體"/>
                <w:sz w:val="28"/>
              </w:rPr>
              <w:t>經　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 w:cs="金梅方粗黑"/>
                <w:sz w:val="28"/>
              </w:rPr>
            </w:pPr>
            <w:r>
              <w:rPr>
                <w:rFonts w:ascii="金梅中黑字形原體" w:hAnsi="金梅中黑字形原體" w:cs="金梅方粗黑" w:eastAsia="金梅中黑字形原體"/>
                <w:sz w:val="28"/>
              </w:rPr>
              <w:t>他的主要事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 w:cs="金梅方粗黑"/>
                <w:sz w:val="28"/>
              </w:rPr>
            </w:pPr>
            <w:r>
              <w:rPr>
                <w:rFonts w:ascii="金梅中黑字形原體" w:hAnsi="金梅中黑字形原體" w:cs="金梅方粗黑" w:eastAsia="金梅中黑字形原體"/>
                <w:sz w:val="28"/>
              </w:rPr>
              <w:t>仔　細　內　容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 w:cs="金梅方粗黑"/>
                <w:sz w:val="28"/>
              </w:rPr>
            </w:pPr>
            <w:r>
              <w:rPr>
                <w:rFonts w:ascii="金梅中黑字形原體" w:hAnsi="金梅中黑字形原體" w:cs="金梅方粗黑" w:eastAsia="金梅中黑字形原體"/>
                <w:sz w:val="28"/>
              </w:rPr>
              <w:t>歷　史　印　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  <w:sz w:val="20"/>
              </w:rPr>
            </w:pPr>
            <w:r>
              <w:rPr>
                <w:rFonts w:eastAsia="標楷體" w:cs="金梅方粗黑" w:ascii="標楷體" w:hAnsi="標楷體"/>
                <w:sz w:val="20"/>
              </w:rPr>
              <w:t>v.</w:t>
            </w:r>
            <w:r>
              <w:rPr>
                <w:rFonts w:ascii="標楷體" w:hAnsi="標楷體" w:cs="金梅方粗黑" w:eastAsia="標楷體"/>
                <w:sz w:val="20"/>
              </w:rPr>
              <w:t>２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得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非合法，用詭詐得國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西流古四世死後，其子被人綁架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，安提奧古四世（西流古四世之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弟）則自稱為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  <w:sz w:val="20"/>
              </w:rPr>
            </w:pPr>
            <w:r>
              <w:rPr>
                <w:rFonts w:eastAsia="標楷體" w:cs="金梅方粗黑" w:ascii="標楷體" w:hAnsi="標楷體"/>
                <w:sz w:val="20"/>
              </w:rPr>
              <w:t>v.</w:t>
            </w:r>
            <w:r>
              <w:rPr>
                <w:rFonts w:ascii="標楷體" w:hAnsi="標楷體" w:cs="金梅方粗黑" w:eastAsia="標楷體"/>
                <w:sz w:val="20"/>
              </w:rPr>
              <w:t>２２－２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第１次侵埃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無數的軍兵在他面前沖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沒敗壞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與他結盟後他必行詭詐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以微小的軍成為強盛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後到聖地將擄掠之物，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分給眾人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率領大軍攻擊南方王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南方王站立不位，因有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人設計謀害，吃王膳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的，必敗壞他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南北二王心懷惡計，但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終不成就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北方王帶回本國，他的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心反對聖約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他在主前</w:t>
            </w:r>
            <w:r>
              <w:rPr>
                <w:rFonts w:eastAsia="標楷體" w:cs="金梅方粗黑" w:ascii="標楷體" w:hAnsi="標楷體"/>
              </w:rPr>
              <w:t>170</w:t>
            </w:r>
            <w:r>
              <w:rPr>
                <w:rFonts w:ascii="標楷體" w:hAnsi="標楷體" w:cs="金梅方粗黑" w:eastAsia="標楷體"/>
              </w:rPr>
              <w:t>年進攻埃及，大勝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他與埃及王簽訂盟約，稱多利買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六世（南方）為藩王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他逐漸以微小力量建立自己勢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力，突然向埃及進攻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南北王在以色列地交戰，北方大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敗南方，他將戰利品給貧苦大眾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他繼續南侵，南方王因被部屬出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賣，故大敗被擒，而反對党擁立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多利買六世之弟為王（七世）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安提奧古四世為要對付多利買七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世，與被擒的多利買六世合計對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付新王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但結果多利買兩兄弟共管埃及，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安提奧古四世也收兵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金梅方粗黑" w:eastAsia="標楷體"/>
              </w:rPr>
              <w:t>回程時，經聖地，即進行破壞，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在壇上燒生豬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  <w:sz w:val="20"/>
              </w:rPr>
            </w:pPr>
            <w:r>
              <w:rPr>
                <w:rFonts w:eastAsia="標楷體" w:cs="金梅方粗黑" w:ascii="標楷體" w:hAnsi="標楷體"/>
                <w:sz w:val="20"/>
              </w:rPr>
              <w:t>v.</w:t>
            </w:r>
            <w:r>
              <w:rPr>
                <w:rFonts w:ascii="標楷體" w:hAnsi="標楷體" w:cs="金梅方粗黑" w:eastAsia="標楷體"/>
                <w:sz w:val="20"/>
              </w:rPr>
              <w:t>２９－３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第２次侵埃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他再來到南方，但不如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前一次，因基提戰船，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必攻擊他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他喪膽而回，惱恨聖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約，攻擊聖地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守約的人必倒在刀下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二年後，安提奧古四世再大舉南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侵，但羅馬戰船（吞併希臘的羅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馬國）迫使他轉回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他收兵後，遷怒猶太人，又再行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褻瀆之事</w:t>
            </w:r>
          </w:p>
          <w:p>
            <w:pPr>
              <w:pStyle w:val="Normal"/>
              <w:jc w:val="both"/>
              <w:rPr>
                <w:rFonts w:ascii="標楷體" w:hAnsi="標楷體" w:eastAsia="標楷體" w:cs="金梅方粗黑"/>
              </w:rPr>
            </w:pPr>
            <w:r>
              <w:rPr>
                <w:rFonts w:ascii="標楷體" w:hAnsi="標楷體" w:cs="金梅方粗黑" w:eastAsia="標楷體"/>
              </w:rPr>
              <w:t>－民間中貞之士亦不少，但勢單力  薄，終被殺</w:t>
            </w:r>
          </w:p>
        </w:tc>
      </w:tr>
    </w:tbl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敵基督與列國的爭戰（１１：３６－４５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王必任意而行，自高自大，超過所有的神，又用奇異的話攻擊萬神之神。他必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事亨通，直到主的忿怒完畢，因為所定的事必然成就。」１１：３６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到末了，南方王要與他交戰。北方王必用戰車、馬兵，和許多戰船，勢如暴風來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攻擊他，也必進入列國，如洪水氾濫。」１１：４０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３６題到王，此王似乎不是指之前的北方王，因此王和北方王在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４０同時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出現，不可能是同一個人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而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３６－４５所描述的內容有一些並未應驗在之前所講的安提奧古四世事上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如參考啟示錄，此王極可能是指向真正末期的敵基督，而之前安提古四世（北方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王）來襯托出他的卑鄙、可怕，敵擋神情況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他有以下特色：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標楷體" w:hAnsi="標楷體" w:eastAsia="標楷體" w:cs="金梅方粗黑"/>
          <w:i/>
          <w:i/>
        </w:rPr>
      </w:pPr>
      <w:r>
        <w:rPr>
          <w:rFonts w:ascii="標楷體" w:hAnsi="標楷體" w:cs="金梅方粗黑" w:eastAsia="標楷體"/>
          <w:i/>
        </w:rPr>
        <w:t>妄自尊大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王必任意而行，自高自大，超過所有的神，又用奇異的話攻擊萬神之神。他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必行事亨通，直到主的忿怒完畢，因為所定的事必然成就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３６</w:t>
      </w:r>
    </w:p>
    <w:p>
      <w:pPr>
        <w:pStyle w:val="Normal"/>
        <w:jc w:val="both"/>
        <w:rPr>
          <w:rFonts w:ascii="標楷體" w:hAnsi="標楷體" w:eastAsia="標楷體" w:cs="金梅方粗黑"/>
          <w:i/>
          <w:i/>
        </w:rPr>
      </w:pPr>
      <w:r>
        <w:rPr>
          <w:rFonts w:ascii="標楷體" w:hAnsi="標楷體" w:cs="金梅方粗黑" w:eastAsia="標楷體"/>
          <w:i/>
        </w:rPr>
        <w:t>（２）行事亨通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王必任意而行，自高自大，超過所有的神，又用奇異的話攻擊萬神之神。他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必行事亨通，直到主的忿怒完畢，因為所定的事必然成就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３６</w:t>
      </w:r>
    </w:p>
    <w:p>
      <w:pPr>
        <w:pStyle w:val="Normal"/>
        <w:jc w:val="both"/>
        <w:rPr>
          <w:rFonts w:ascii="標楷體" w:hAnsi="標楷體" w:eastAsia="標楷體" w:cs="金梅方粗黑"/>
          <w:i/>
          <w:i/>
        </w:rPr>
      </w:pPr>
      <w:r>
        <w:rPr>
          <w:rFonts w:ascii="標楷體" w:hAnsi="標楷體" w:cs="金梅方粗黑" w:eastAsia="標楷體"/>
          <w:i/>
        </w:rPr>
        <w:t>（３）不顧諸神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他必不顧他列祖的神，也不顧婦女所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羨慕的神，無論何神他都不顧；因為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他必自大，高過一切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３７</w:t>
      </w:r>
    </w:p>
    <w:p>
      <w:pPr>
        <w:pStyle w:val="Normal"/>
        <w:jc w:val="both"/>
        <w:rPr>
          <w:rFonts w:ascii="標楷體" w:hAnsi="標楷體" w:eastAsia="標楷體" w:cs="金梅方粗黑"/>
          <w:i/>
          <w:i/>
        </w:rPr>
      </w:pPr>
      <w:r>
        <w:rPr>
          <w:rFonts w:ascii="標楷體" w:hAnsi="標楷體" w:cs="金梅方粗黑" w:eastAsia="標楷體"/>
          <w:i/>
        </w:rPr>
        <w:t>（４）崇拜偶像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他倒要敬拜保障的神，用金、銀、寶石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和可愛之物敬奉他列祖所不認識的神。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他必靠外邦神的幫助，攻破最堅固的保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障。凡承認他的，他必將榮耀加給他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們，使他們管轄許多人，又為賄賂分地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與他們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３８－３９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根據啟１３：１１－１８，１９：２０，他應為獸（魔鬼）造神像，若不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拜獸像的皆被殺</w:t>
      </w:r>
    </w:p>
    <w:p>
      <w:pPr>
        <w:pStyle w:val="Normal"/>
        <w:jc w:val="both"/>
        <w:rPr>
          <w:rFonts w:ascii="標楷體" w:hAnsi="標楷體" w:eastAsia="標楷體" w:cs="金梅方粗黑"/>
          <w:i/>
          <w:i/>
        </w:rPr>
      </w:pPr>
      <w:r>
        <w:rPr>
          <w:rFonts w:ascii="標楷體" w:hAnsi="標楷體" w:cs="金梅方粗黑" w:eastAsia="標楷體"/>
          <w:i/>
        </w:rPr>
        <w:t>（５）傾覆列國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到末了，南方王要與他交戰。北方王必用戰車、馬兵，和許多戰船，勢如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暴風來攻擊他，也必進入列國，如洪水氾濫。又必進入那榮美之地，有許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多國就被傾覆，但以東人、摩押人，和一大半亞捫人必脫離他的手。他必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伸手攻擊列國；埃及地也不得脫離。他必把持埃及的金銀財寶和各樣的寶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物。呂彼亞人和古實人都必跟從他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４０－４３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南方王和北方王一同攻擊他，敵基督得勝，隨後許多國也被他傾覆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  <w:i/>
        </w:rPr>
        <w:t>（６）進入聖地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得勝後，那進入榮美之地，但以東人、摩押人、一大半亞捫人必得脫離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可能是因他們幫助敵基督攻擊聖地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  <w:i/>
          <w:i/>
        </w:rPr>
      </w:pPr>
      <w:r>
        <w:rPr>
          <w:rFonts w:ascii="標楷體" w:hAnsi="標楷體" w:cs="金梅方粗黑" w:eastAsia="標楷體"/>
          <w:i/>
        </w:rPr>
        <w:t>（７）終極爭戰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但從東方和北方必有消息擾亂他，他就大發烈怒出去，要將多人殺滅淨盡。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他必在海和榮美的聖山中間設立他如宮殿的帳幕；然而到了他的結局，必無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人能幫助他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４４－４５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如根據耶５１：２７－３２，啟１６：１４－１７：１２，結３８－３９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敵基督聽到有東方，北方消息，他大發烈怒，將多人殺滅（與同盟十國一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同來攻擊）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他在海（可能指地中海及死海）和榮美聖山中間，大概是哈米吉多平原</w:t>
      </w:r>
    </w:p>
    <w:p>
      <w:pPr>
        <w:pStyle w:val="Normal"/>
        <w:jc w:val="both"/>
        <w:rPr>
          <w:rFonts w:ascii="標楷體" w:hAnsi="標楷體" w:eastAsia="標楷體" w:cs="金梅方粗黑"/>
          <w:i/>
          <w:i/>
        </w:rPr>
      </w:pPr>
      <w:r>
        <w:rPr>
          <w:rFonts w:ascii="標楷體" w:hAnsi="標楷體" w:cs="金梅方粗黑" w:eastAsia="標楷體"/>
          <w:i/>
        </w:rPr>
        <w:t>（８）至終滅亡</w:t>
      </w:r>
    </w:p>
    <w:p>
      <w:pPr>
        <w:pStyle w:val="Normal"/>
        <w:jc w:val="both"/>
        <w:rPr>
          <w:rFonts w:ascii="標楷體" w:hAnsi="標楷體" w:eastAsia="標楷體" w:cs="金梅方粗黑"/>
          <w:i/>
          <w:i/>
        </w:rPr>
      </w:pPr>
      <w:r>
        <w:rPr>
          <w:rFonts w:eastAsia="標楷體" w:cs="金梅方粗黑" w:ascii="標楷體" w:hAnsi="標楷體"/>
          <w:i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vi.</w:t>
      </w:r>
      <w:r>
        <w:rPr>
          <w:rFonts w:ascii="標楷體" w:hAnsi="標楷體" w:cs="金梅方粗黑" w:eastAsia="標楷體"/>
        </w:rPr>
        <w:t>最終的定局（１２：１－４）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艱難中得拯救（關乎選民）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「</w:t>
      </w:r>
      <w:r>
        <w:rPr>
          <w:rFonts w:ascii="標楷體" w:hAnsi="標楷體" w:eastAsia="標楷體"/>
        </w:rPr>
        <w:t>那時，保佑你本國之民的天使長（原文作大君）米迦勒必站起來，並且有大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艱難，從有國以來直到此時，沒有這樣的。你本國的民中，凡名錄在冊上的，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必得拯救。</w:t>
      </w:r>
      <w:r>
        <w:rPr>
          <w:rFonts w:ascii="標楷體" w:hAnsi="標楷體" w:cs="金梅方粗黑" w:eastAsia="標楷體"/>
        </w:rPr>
        <w:t>」１２：１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選民經歷大艱難（七年大災難），但有天使長保佑，及名子在冊上必得拯救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２）審判中得公義（關乎世人）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「</w:t>
      </w:r>
      <w:r>
        <w:rPr>
          <w:rFonts w:ascii="標楷體" w:hAnsi="標楷體" w:eastAsia="標楷體"/>
        </w:rPr>
        <w:t>睡在塵埃中的，必有多人復醒。其中有得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永生的，有受羞辱永遠被憎惡的。智慧人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必發光如同天上的光；那使多人歸義的，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必發光如星，直到永永遠遠。</w:t>
      </w:r>
      <w:r>
        <w:rPr>
          <w:rFonts w:ascii="標楷體" w:hAnsi="標楷體" w:cs="金梅方粗黑" w:eastAsia="標楷體"/>
        </w:rPr>
        <w:t>」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－３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最終會有復活，復活的人在神面前受審判或獎賞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76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行惡　　　受羞辱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76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義　　　　發光，得永生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３）末世中得知識（關乎知識）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「</w:t>
      </w:r>
      <w:r>
        <w:rPr>
          <w:rFonts w:ascii="標楷體" w:hAnsi="標楷體" w:eastAsia="標楷體"/>
        </w:rPr>
        <w:t>但以理啊，你要隱藏這話，封閉這書，直到末時。必有多人來往奔跑（或作：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切心研究），知識就必增長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４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將來必有人研究許多關乎末世事情，他們必知道真相，聖經的話準確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c.</w:t>
      </w:r>
      <w:r>
        <w:rPr>
          <w:rFonts w:ascii="標楷體" w:hAnsi="標楷體" w:cs="金梅方粗黑" w:eastAsia="標楷體"/>
        </w:rPr>
        <w:t>神僕的回應（１２：４－１３）</w:t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.</w:t>
      </w:r>
      <w:r>
        <w:rPr>
          <w:rFonts w:ascii="標楷體" w:hAnsi="標楷體" w:cs="金梅方粗黑" w:eastAsia="標楷體"/>
        </w:rPr>
        <w:t>鄭重保存神話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「</w:t>
      </w:r>
      <w:r>
        <w:rPr>
          <w:rFonts w:ascii="標楷體" w:hAnsi="標楷體" w:eastAsia="標楷體"/>
        </w:rPr>
        <w:t>但以理啊，你要隱藏這話，封閉這書，直到末時。必有多人來往奔跑（或作：切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心研究），知識就必增長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４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「隱藏」，字根</w:t>
      </w:r>
      <w:r>
        <w:rPr>
          <w:rFonts w:eastAsia="標楷體" w:cs="金梅方粗黑" w:ascii="標楷體" w:hAnsi="標楷體"/>
        </w:rPr>
        <w:t>Satam</w:t>
      </w:r>
      <w:r>
        <w:rPr>
          <w:rFonts w:ascii="標楷體" w:hAnsi="標楷體" w:cs="金梅方粗黑" w:eastAsia="標楷體"/>
        </w:rPr>
        <w:t>，意「保存」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「封閉」，字根</w:t>
      </w:r>
      <w:r>
        <w:rPr>
          <w:rFonts w:eastAsia="標楷體" w:cs="金梅方粗黑" w:ascii="標楷體" w:hAnsi="標楷體"/>
        </w:rPr>
        <w:t>hatam</w:t>
      </w:r>
      <w:r>
        <w:rPr>
          <w:rFonts w:ascii="標楷體" w:hAnsi="標楷體" w:cs="金梅方粗黑" w:eastAsia="標楷體"/>
        </w:rPr>
        <w:t>，意「印封」如帝王用玉璽將官之加蓋王印封，以示安全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及鄭重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天使吩咐他鄭重保存．不可遺失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i.</w:t>
      </w:r>
      <w:r>
        <w:rPr>
          <w:rFonts w:ascii="標楷體" w:hAnsi="標楷體" w:cs="金梅方粗黑" w:eastAsia="標楷體"/>
        </w:rPr>
        <w:t>仍繼續行天路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「</w:t>
      </w:r>
      <w:r>
        <w:rPr>
          <w:rFonts w:ascii="標楷體" w:hAnsi="標楷體" w:eastAsia="標楷體"/>
        </w:rPr>
        <w:t>有一個問那站在河水以上、穿細麻衣的說：「這奇異的事到幾時才應驗呢？」我聽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見那站在河水以上、穿細麻衣的，向天舉起左右手，指著活到永遠的主起誓說：「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到一載、二載、半載，打破聖民權力的時候，這一切事就都應驗了。」我聽見這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話，卻不明白，就說：「我主啊，這些事的結局是怎樣呢？」他說：「但以理啊，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你只管去；因為這話已經隱藏封閉，直到末時。</w:t>
      </w:r>
      <w:r>
        <w:rPr>
          <w:rFonts w:ascii="標楷體" w:hAnsi="標楷體" w:cs="金梅方粗黑" w:eastAsia="標楷體"/>
        </w:rPr>
        <w:t>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６－９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但以理從天使中得知大艱難的期限是一載，二載，半載，即三年半，他知後想更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知將來的結果如何？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但天使的回應是「只管去」，繼續生活，工作，走餘下的路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既然神已定了一切，人不必只停留記掛、憂心、好奇，應繼續走餘下的路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ii.</w:t>
      </w:r>
      <w:r>
        <w:rPr>
          <w:rFonts w:ascii="標楷體" w:hAnsi="標楷體" w:cs="金梅方粗黑" w:eastAsia="標楷體"/>
        </w:rPr>
        <w:t>安心等候福份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「</w:t>
      </w:r>
      <w:r>
        <w:rPr>
          <w:rFonts w:ascii="標楷體" w:hAnsi="標楷體" w:eastAsia="標楷體"/>
        </w:rPr>
        <w:t>從除掉常獻的燔祭，並設立那行毀壞可憎之物的時候，必有一千二百九十日。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等到一千三百三十五日的，</w:t>
      </w:r>
      <w:r>
        <w:rPr>
          <w:rFonts w:eastAsia="標楷體"/>
        </w:rPr>
        <w:t>那人便為有福。你且去等候結局，因為你必安歇，到</w:t>
      </w:r>
    </w:p>
    <w:p>
      <w:pPr>
        <w:pStyle w:val="Normal"/>
        <w:jc w:val="both"/>
        <w:rPr/>
      </w:pPr>
      <w:r>
        <w:rPr>
          <w:rFonts w:eastAsia="標楷體"/>
        </w:rPr>
        <w:t>了末期，你必起來，享受你的福分。</w:t>
      </w:r>
      <w:r>
        <w:rPr>
          <w:rFonts w:ascii="標楷體" w:hAnsi="標楷體" w:cs="金梅方粗黑" w:eastAsia="標楷體"/>
        </w:rPr>
        <w:t>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１－１３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從除掉常獻的祭，並設立行毀壞可憎之物時候，必有１２９０日，但上文卻是３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年半即１２６０日，為何多了３０日，可能是基督降臨時，仍有３０日作消洗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消滅，審判之用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另外，再等到１３３５日，多４５日，作甚麼？可能是千禧年國度建立，要用４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５日再分地，建國之用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而但以理現在可作甚麼？ 要憑信等候將來的福份，雖然在動盪的世界中，但仍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信心屬神的人必得福，現在只管等候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而在未接受福份前，他必「安歇」，即休息，可能指睡了，但末後會復活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金梅方粗黑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中黑字形原體">
    <w:charset w:val="88"/>
    <w:family w:val="modern"/>
    <w:pitch w:val="default"/>
  </w:font>
  <w:font w:name="金梅中隸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2"/>
      <w:numFmt w:val="low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decimalFullWidth"/>
      <w:lvlText w:val="（%1）"/>
      <w:lvlJc w:val="left"/>
      <w:pPr>
        <w:tabs>
          <w:tab w:val="num" w:pos="2280"/>
        </w:tabs>
        <w:ind w:left="2280" w:hanging="720"/>
      </w:pPr>
      <w:rPr/>
    </w:lvl>
  </w:abstractNum>
  <w:abstractNum w:abstractNumId="6">
    <w:lvl w:ilvl="0">
      <w:start w:val="1"/>
      <w:numFmt w:val="decimalFullWidth"/>
      <w:lvlText w:val="（%1）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560"/>
        </w:tabs>
        <w:ind w:left="1560" w:hanging="2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金梅方粗黑" w:hAnsi="金梅方粗黑" w:eastAsia="金梅方粗黑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3:41:00Z</dcterms:created>
  <dc:creator>To Kwa Wan Church</dc:creator>
  <dc:description/>
  <dc:language>en-US</dc:language>
  <cp:lastModifiedBy>祈禱之訊</cp:lastModifiedBy>
  <cp:lastPrinted>2001-06-15T16:54:00Z</cp:lastPrinted>
  <dcterms:modified xsi:type="dcterms:W3CDTF">2001-07-06T13:41:00Z</dcterms:modified>
  <cp:revision>2</cp:revision>
  <dc:subject/>
  <dc:title>但以理書講論</dc:title>
</cp:coreProperties>
</file>